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ab/>
        <w:t>Hévíz-Balaton Airport Kft. 2014. I félévi gazdálkodás könyvvizsgálói jelentésse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Kepli József János alpolgármester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Hévíz-Balaton Airport Kft Felügyelő Bizottság  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Hévízi –Balaton Airport Kft Hévíz város 100 %-os tulajdonú gazdasági társasága. A gazdasági társaság 2014. évi üzleti tervét a Képviselő-testület 115/2014. (IV.10.) KT határozattal fogadta el. A gazdasági társaság az üzleti tervében 186.449 ezer forint saját bevétellel tervezett és 372.016 ezer forint költséggel. A bevétel és kiadások egyensúlyát 50 millió Ft önkormányzati, valamint 105 millió egyéb és 32 millió Ft régiós támogatással kívánta megvalósítani. A tervezett saját bevételből 80.843 ezer forint teljesült, valamint a tervezett önkormányzati támogatás 100 %-ban átadásra került. Nem teljesült a támogatásokból 105 millió forint egyéb támogatás és 32 millió forint régiós támogatás. A gazdasági társaság 2014. februárjában kapta meg a 2013-ban aláírt minisztériumi támogatási szerződés alapján a 30 millió forint.  Elkülönítve van kezelve a klaszter pályázat keretében leutalt 17.485 ezer forin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gazdasági társaság a 2014. évet 23,5 millió forint folyószámla hitelállománnyal nyitotta meg. A 2013-ról áthúzódó szállítói állomány 12.948 ezer forint volt. Az NYDOP fele el nem számolt pályázati támogatás 35.750 ezer forint, a vevőktől kapott előleg 3.714 ezer forint, a munkabér fizetési kötelezettség 2.158 ezer forint, a jövedéki adó 1.097 ezer forint és az egyéb kötelezettség 3.797 ezer forint. A gazdasági társaság a 2014. évet így jelentős fizetési és elszámolási kötelezettséggel indította, valamint annak nagyságrendje még emelkedett is az első félévben. A június 30-i folyószámla hitelállomány összege 41.882 ezer forint.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entős kötelezettség mellett a gazdasági társaság követelés állománya is magas volt, így 22.306 ezer forint a 2014. június 30-i ÁFA visszaigénylés, a vevői követelés állománya 29.899 ezer forint, helyi adók 2.524 ezer forin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kiadása 186 millió forintra teljesültek, melyből az őrzésvédelem 53.493 ezer forint, a légiforgalmi szolgáltatás 17.463 ezer forint, bérleti díj 18.000 ezer forint, bér és járuléka 24.226 ezer forint, karbantartás és fenntartás 13.745 ezer forint. Pár millió forintos kiadást képvisel a külső szolgáltatóval ellátott ügyvédi és ügyviteli kiadás, biztosítás, marketing és reklám tevékenység, reptéri járművek és gépek üzemanyag költség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ptér bevételei közül az orosz járatok 35.585 ezer forint bevétel realizálódott, a Lufthansa, Intersky, Germania, Germanwings és egyéb repülésekből 5 és 10 millió forint összeg közötti bevételek realizálódtak. Hévíz Város Önkormányzata a működési kiadásokon belül a bérekre és járulékokra 50 millió forint támogatást biztosítot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gazdasági társaság likviditása folyószámlahitel igénybevételével a beszámolási időszakban biztosított volt.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amely a Hévíz-Balaton Airport Kft …../2014. (……….) számú alapítói határozata 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 Hévíz-Balaton Airport Kft 2014. első félévi gazdálkodásáról szóló beszámolót 112.632 ezer forint mérleg főösszeggel és 24.302 ezer forint negatív eredménnyel elfogadj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ét, hogy a döntésről a gazdasági társaságot értesítse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Kepli József János alpolgármester, FEB elnöke 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szeptember 20. 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vezető 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0-25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0-25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2:05:00Z</dcterms:created>
  <dc:creator>T-Cont Kft</dc:creator>
  <dc:description/>
  <cp:keywords/>
  <dc:language>en-US</dc:language>
  <cp:lastModifiedBy>Bediné Makra Anikó Terézia</cp:lastModifiedBy>
  <cp:lastPrinted>2013-11-14T10:07:00Z</cp:lastPrinted>
  <dcterms:modified xsi:type="dcterms:W3CDTF">2014-08-27T15:39:00Z</dcterms:modified>
  <cp:revision>6</cp:revision>
  <dc:subject/>
  <dc:title>ELŐTERJESZTÉS</dc:title>
</cp:coreProperties>
</file>